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Приложение № 7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авку хозяйственных товаров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76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требова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щик обязуется передать Покупателю партию Товара свободным от любых прав треть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 г. № 299; ТР ТС 019/2011 «О безопасности средств индивидуальной защиты»; </w:t>
              <w:br/>
              <w:t>ТР ТС 017/2011 «О безопасности продукции легкой промышленности»;</w:t>
              <w:br/>
              <w:t xml:space="preserve">ТР ТС 005/2011 «О безопасности упаковки»; ТР ТС 009/2011 </w:t>
              <w:br/>
              <w:t>«О безопасности парфюмерно-косметической продукции»;</w:t>
              <w:br/>
              <w:t>ТР ТС 010/2011 «О безопасности машин и оборудования»;</w:t>
              <w:br/>
              <w:t xml:space="preserve">ТР ТС 024/2011 «Технический регламент на масложировую продукцию»; ГОСТ 31696-2012; ГОСТ 25644-96; ГОСТ Р 52488-2005; ГОСТ Р 50962-96; ГОСТ Р 52354-2005; ГОСТ 32478-2013; </w:t>
              <w:br/>
              <w:t>ГОСТ 12.1.007-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7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"/>
              <w:gridCol w:w="1402"/>
              <w:gridCol w:w="2693"/>
              <w:gridCol w:w="1730"/>
              <w:gridCol w:w="615"/>
              <w:gridCol w:w="664"/>
            </w:tblGrid>
            <w:tr>
              <w:trPr>
                <w:trHeight w:val="4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Характеристики товара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оответствие товара требованиям нормативной документации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Ед.</w:t>
                    <w:br/>
                    <w:t>изм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л-в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убки бытовые для мытья посуды ЛАЙМ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- 27х96х64 м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 чистящим слоем (абразив).</w:t>
                    <w:br/>
                    <w:t>Комплект - 10 шт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0962-96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врик входной Санту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ирина - 90 см.</w:t>
                    <w:br/>
                    <w:t>Цвет - черный.</w:t>
                    <w:br/>
                    <w:t>Толщина - 9 мм.</w:t>
                    <w:br/>
                    <w:t>Материал - пластик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/п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ндиционер-ополаскиватель д/белья LENOR (Ленор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 л.</w:t>
                    <w:br/>
                    <w:t>Аромат - "Скандинавская весна".</w:t>
                    <w:br/>
                    <w:t>Концентрат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шки д/мусора  ЛАЙМ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20 л.</w:t>
                    <w:br/>
                    <w:t>Размер мешка - 67х90 см.</w:t>
                    <w:br/>
                    <w:t>Толщина полиэтилена - 35 мкм.</w:t>
                    <w:br/>
                    <w:t>Материал - ПВД.</w:t>
                    <w:br/>
                    <w:t>Цвет - синий.</w:t>
                    <w:br/>
                    <w:t>В комплекте (рулон) - 10 шт.</w:t>
                    <w:br/>
                    <w:t>С завязками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5/2011 «О безопасности упаковки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шки д/мусора  ЛАЙМ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30 л.</w:t>
                    <w:br/>
                    <w:t>Размер мешка - 50х60 см.</w:t>
                    <w:br/>
                    <w:t>Толщина полиэтилена - 10 мкм.</w:t>
                    <w:br/>
                    <w:t>Материал - ПНД.</w:t>
                    <w:br/>
                    <w:t>Цвет - синий.</w:t>
                    <w:br/>
                    <w:t>В комплекте (рулон) - 30 шт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5/2011 «О безопасности упаковки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шки д/мусора  ЛАЙМА,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60 л.</w:t>
                    <w:br/>
                    <w:t>Размер мешка - 60х70 см.</w:t>
                    <w:br/>
                    <w:t>Толщина полиэтилена - 30 мкм.</w:t>
                    <w:br/>
                    <w:t>Материал - ПВД.</w:t>
                    <w:br/>
                    <w:t>Цвет - синий.</w:t>
                    <w:br/>
                    <w:t>В комплекте (рулон) - 20 шт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5/2011 «О безопасности упаковки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6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ыло жидкое антибактериальное с маслом чайного дерев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250 мл.</w:t>
                    <w:br/>
                    <w:t>Аромат - "Алоэ".</w:t>
                    <w:br/>
                    <w:t>Для чувствительной кожи.</w:t>
                    <w:br/>
                    <w:t>С дозатором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9/2011 «О безопасности парфюмерно-косметической продукции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ыло туалетное ВЕС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Вес - 90 г. </w:t>
                    <w:br/>
                    <w:t>Аромат - "Жасмин и зелёный чай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9/2011 «О безопасности парфюмерно-косметической продукци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свежитель воздуха AIRWICK (Эйрвик) аэрозол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240 мл.</w:t>
                    <w:br/>
                    <w:t>Аромат – «Анти-Табак Апельсин и бергамот».</w:t>
                    <w:br/>
                    <w:t xml:space="preserve">Не должен содержать озоноразрушающих веществ 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свежитель воздуха CHIRTON (Чиртон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300 мл.</w:t>
                    <w:br/>
                    <w:t>Аромат - "Морская свежесть".</w:t>
                    <w:br/>
                    <w:t>Не должен содержать озоноразрушающих веществ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тбеливатель Белиз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 л.</w:t>
                    <w:br/>
                    <w:t>В виде жидкости.</w:t>
                    <w:br/>
                    <w:t>Аромат "Хвоя".</w:t>
                    <w:br/>
                    <w:t>Без запаха хлора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ерчатки хоз. резиновые VILED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L (большой).</w:t>
                    <w:br/>
                    <w:t>Материал - резина увеличенной плотности.</w:t>
                    <w:br/>
                    <w:t>Внутреннее покрытие - хлопковое напыление.</w:t>
                    <w:br/>
                    <w:t>Цвет - синий.</w:t>
                    <w:br/>
                    <w:t>Разрешена работа с продуктами питания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19/2011 «О безопасности средств индивидуальной защиты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ерчатки хоз. резиновые VILED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M (средний).</w:t>
                    <w:br/>
                    <w:t>Материал - резина увеличенной плотности.</w:t>
                    <w:br/>
                    <w:t>Внутреннее покрытие - хлопковое напыление.</w:t>
                    <w:br/>
                    <w:t>Цвет - синий.</w:t>
                    <w:br/>
                    <w:t>Разрешена работа с продуктами питания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19/2011 «О безопасности средств индивидуальной защиты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рошок стиральный TIDE (Тайд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1,5 кг.</w:t>
                    <w:br/>
                    <w:t>Аромат - "Альпийская свежесть".</w:t>
                    <w:br/>
                    <w:t>Для автоматической стирки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25644-9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488-2005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рошок стиральный "ОБЫЧНЫЙ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350 г.</w:t>
                    <w:br/>
                    <w:t>Для всех типов стирки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488-2005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алфетка ВИТНЕТ  из микрофибры 5ш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- 30,5х40x34 см.</w:t>
                    <w:br/>
                    <w:t>Материал - микрофибра.</w:t>
                    <w:br/>
                    <w:t xml:space="preserve">Цвета - ассорти, 5  цветов в упаковке 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алфетк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 LOTUS Big Pack, 2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23,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 упаковке - 500 штук.</w:t>
                    <w:br/>
                    <w:t>Однослойные.</w:t>
                    <w:br/>
                    <w:t>Размер - 23х23 см.</w:t>
                    <w:br/>
                    <w:t>Цвет - зеленый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354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7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алфетк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 LOTUS Big Pack, 2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23,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 упаковке - 750 штук.</w:t>
                    <w:br/>
                    <w:t>Однослойные.</w:t>
                    <w:br/>
                    <w:t>Размер - 23х23 см.</w:t>
                    <w:br/>
                    <w:t>Цвет - белый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354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7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алфетки NEGA (Нега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-слойные. 100% целлюлоза</w:t>
                    <w:br/>
                    <w:t>Размер - 24х24 см.</w:t>
                    <w:br/>
                    <w:t>В упаковке - 100 штук.</w:t>
                    <w:br/>
                    <w:t>Цвет – белый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354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уп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ода кальцинированн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600 г.</w:t>
                    <w:br/>
                    <w:t>Упаковка - картонная коробка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/мытья стекол и поверхн. "Мистер Мускул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500 мл.</w:t>
                    <w:br/>
                    <w:t>С распылителем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/уборки туалета "Санокс-гель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Уничтожает возбудителей стафилококка и кишечных инфекций.</w:t>
                    <w:br/>
                    <w:t>Объем - 750 мл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/удаления ржавчины и известкового налета Cillit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450 мл.</w:t>
                    <w:br/>
                    <w:t>С распылителем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/чистки канализации "Tiret Professional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000 мл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ля мытья полов "Мистер Пропер",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500 мл.</w:t>
                    <w:br/>
                    <w:t>Аромат - "Лимон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ля мытья посуды FAIRY (Фейри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500 мл.</w:t>
                    <w:br/>
                    <w:t>Аромат - "Зеленое яблоко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ля удаления пятен VANISH (Ваниш) "Oxi Action" для белой ткан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000 мл.</w:t>
                    <w:br/>
                    <w:t>Не содержит хлор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32478-201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чистящее "Комет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рошок.</w:t>
                    <w:br/>
                    <w:t>Вес - 475 г.</w:t>
                    <w:br/>
                    <w:t>Для мытья и чистки плит, кастрюль, духовых шкафов, СВЧ- печей.</w:t>
                    <w:br/>
                    <w:t>Аромат - "Лимон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чистящее DOMESTOS с отбеливающим эффекто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ля дезинфекции и отбеливания.</w:t>
                    <w:br/>
                    <w:t>Объем - 1000 м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Аромат -"Свежесть Атлантики"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тиральный порошок BIMAX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1,5 кг.</w:t>
                    <w:br/>
                    <w:t>Для стирки в автоматических стиральных машинах.</w:t>
                    <w:br/>
                    <w:t>BIMAX "100 пятен"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488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япка для мытья пола ЛАЙМА "Премиум колор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остав - 100% вискоза.</w:t>
                    <w:br/>
                    <w:t>Размер - 100х80 см.</w:t>
                    <w:br/>
                    <w:t>Плотность- 200г/м2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япка для мытья пола, полотно холсто-прошивно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% хлопок.</w:t>
                    <w:br/>
                    <w:t>Плотность - 210 г/м2.</w:t>
                    <w:br/>
                    <w:t>Поставляется в рулоне 1,6х70 м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17/2011 «О безопасности продукции легкой промышленност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ул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уалетная бумага LINIA VEIRO Сыктывкарский стандар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C перфорацией.</w:t>
                    <w:br/>
                    <w:t>Длина намотки - 56±2 м.</w:t>
                    <w:br/>
                    <w:t>Ширина рулона - 9 см.</w:t>
                    <w:br/>
                    <w:t>312 листов.</w:t>
                    <w:br/>
                    <w:t>Размер листа - 9х12,5 см.</w:t>
                    <w:br/>
                    <w:t>1-слойная.</w:t>
                    <w:br/>
                    <w:t>На втулке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354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52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уалетная бумага ZEWA Plus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лектация: по 4 рулона.</w:t>
                    <w:br/>
                    <w:t>Длина рулона - 23 м.</w:t>
                    <w:br/>
                    <w:t>Ширина рулона - 9,5 см.</w:t>
                    <w:br/>
                    <w:t>С перфорацией.</w:t>
                    <w:br/>
                    <w:t>В одном рулоне - 184 листа.</w:t>
                    <w:br/>
                    <w:t>Размер листа - 9,5х12,5 см.</w:t>
                    <w:br/>
                    <w:t>На втулке (внутренний диаметр 4,5 см).</w:t>
                    <w:br/>
                    <w:t>Аромат ромашки.</w:t>
                    <w:br/>
                    <w:t>Aquatube – смывающаяся втулка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354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Фильтр (сменная кассета) "Барьер-Гранд 4" универсальн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ний ресурс кассеты - 350 л.</w:t>
                    <w:br/>
                    <w:t>Совместимость с фильтрами "Барьер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10/2011 «О безопасности машин и оборудования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езинфицирующее ХЛОРАМИН-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15 кг. порошок</w:t>
                    <w:br/>
                    <w:t>50 пакетов по 300 г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12.1.007-7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7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дро 10л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0 л.</w:t>
                    <w:br/>
                    <w:t>Материал - пищевой полипропилен.</w:t>
                    <w:br/>
                    <w:t>Без крышки.</w:t>
                    <w:br/>
                    <w:t>Цвет - ассорти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0962-96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8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рзина для бумаг СТАММ сетчат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атериал - полипропилен.</w:t>
                    <w:br/>
                    <w:t>Объем - 9 л.</w:t>
                    <w:br/>
                    <w:t>Цвет - серый.</w:t>
                    <w:br/>
                    <w:t>Размер (ВxДxШ) - 26х25,5х25,5 см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0962-96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Щетка для уборки IDEA "Стандарт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ысота щетины щетки - 7 см.</w:t>
                    <w:br/>
                    <w:t>Ширина - 27 см.</w:t>
                    <w:br/>
                    <w:t>Материал - пластик.</w:t>
                    <w:br/>
                    <w:t>Цвет - черный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Черенок для щетки IDEA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лина - 120 см.</w:t>
                    <w:br/>
                    <w:t>Материал - металлопластик.</w:t>
                    <w:br/>
                    <w:t>Цвет - красный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котч малярный для окон Universal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ирина - 48 мм.</w:t>
                    <w:br/>
                    <w:t>Длина - 25 м.</w:t>
                    <w:br/>
                    <w:t>Крепированная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ля смягчения воды Calgon,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550 г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1727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Урна металлическая уличная, «Квадро-11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бака - 80 л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абариты (ВхШхГ) - 670х356х356 мм.</w:t>
                    <w:br/>
                    <w:t>Материал - сталь с полимерным покрытием.</w:t>
                    <w:br/>
                    <w:t>Цвет - черный.</w:t>
                    <w:br/>
                    <w:t>Емкость для окурков и пепла.</w:t>
                    <w:br/>
                    <w:t>Внутри бака - рамка-держатель для пакета.</w:t>
                    <w:br/>
                    <w:t>Уголки для крепления к полу должны поставляться в комплекте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ыло хозяйственно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250 г.</w:t>
                    <w:br/>
                    <w:t>Содержание жирных кислот - 70%.</w:t>
                    <w:br/>
                    <w:t>Поставляется без упаковки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24/2011 «Технический регламент на масложировую продукцию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астрюля 8л алюминиев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8л.</w:t>
                    <w:br/>
                    <w:t xml:space="preserve">Материал - алюминий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 крышкой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6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шки д/мусора ЛАЙМА, КОМПЛЕК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160 л.</w:t>
                    <w:br/>
                    <w:t>Размер мешка - 90х110 см.</w:t>
                    <w:br/>
                    <w:t>Толщина полиэтилена - 100 мкм.</w:t>
                    <w:br/>
                    <w:t>Материал - ПВД.</w:t>
                    <w:br/>
                    <w:t>Цвет - черный.</w:t>
                    <w:br/>
                    <w:t>В комплекте (рулон) - 10 шт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5/2011 «О безопасности упаковки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7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ешки д/мусора ЛАЙМА,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30 л.</w:t>
                    <w:br/>
                    <w:t>Размер мешка - 50х60 см.</w:t>
                    <w:br/>
                    <w:t>Толщина полиэтилена - 10 мкм.</w:t>
                    <w:br/>
                    <w:t>Материал - ПНД.</w:t>
                    <w:br/>
                    <w:t>Цвет - черный.</w:t>
                    <w:br/>
                    <w:t>В комплекте (рулон) - 30 шт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Р ТС 005/2011 «О безопасности упаковки»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8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ля мытья посуды FAIRY (Фейри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500 мл.</w:t>
                    <w:br/>
                    <w:t>Аромат - "Ромашка и витамин Е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9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/мытья стекол МИСТЕР ЧИСТЕР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500 мл.</w:t>
                    <w:br/>
                    <w:t>С распылителем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Аромат- Весенние цветы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чистящее "Комет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ель.</w:t>
                    <w:br/>
                    <w:t>Объем - 500 мл.</w:t>
                    <w:br/>
                    <w:t>Для мытья и чистки плит, кастрюль, духовых шкафов, СВЧ- печей.</w:t>
                    <w:br/>
                    <w:t>Аромат - "Лимон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Порошок стиральный "Миф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Вес - 400 г.</w:t>
                    <w:br/>
                    <w:t>Аромат - "Морозная свежесть".</w:t>
                    <w:br/>
                    <w:t>Для ручной стирки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СТ Р 52488-200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нур лодочный полиэфирны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иаметр: 8 мм</w:t>
                    <w:br/>
                    <w:t>Сырье: полиэфир</w:t>
                    <w:br/>
                    <w:t>Вид: полый</w:t>
                    <w:br/>
                    <w:t>Цвет: белый/черный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 подлежит обязательной сертификации или декларированию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м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о для мытья посуды "Фейри"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бъем - 5 л.</w:t>
                    <w:br/>
                    <w:t>Аромат - "Лимон".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шт.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47" w:right="737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color w:val="669159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360" w:after="120"/>
      <w:ind w:left="1134" w:hanging="1134"/>
      <w:outlineLvl w:val="1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b/>
      <w:i w:val="false"/>
      <w:color w:val="00000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lang w:val="ru-RU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Arial" w:hAnsi="Arial" w:cs="Arial"/>
      <w:color w:val="000000"/>
      <w:sz w:val="18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sz w:val="32"/>
      <w:szCs w:val="32"/>
    </w:rPr>
  </w:style>
  <w:style w:type="character" w:styleId="WW8Num33z1">
    <w:name w:val="WW8Num33z1"/>
    <w:qFormat/>
    <w:rPr>
      <w:rFonts w:cs="Times New Roman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3z3">
    <w:name w:val="WW8Num3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3z5">
    <w:name w:val="WW8Num33z5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olor w:val="669159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sz w:val="32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F7301"/>
      <w:u w:val="none"/>
    </w:rPr>
  </w:style>
  <w:style w:type="character" w:styleId="Style13">
    <w:name w:val="Подзаголовок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4"/>
      <w:lang w:val="ru-RU" w:bidi="ar-SA"/>
    </w:rPr>
  </w:style>
  <w:style w:type="character" w:styleId="Style15">
    <w:name w:val="Дата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17">
    <w:name w:val="Прощание Знак"/>
    <w:qFormat/>
    <w:rPr>
      <w:rFonts w:eastAsia="Calibri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Пункт Знак1"/>
    <w:qFormat/>
    <w:rPr>
      <w:rFonts w:eastAsia="Calibri"/>
      <w:sz w:val="28"/>
      <w:lang w:val="ru-RU" w:bidi="ar-SA"/>
    </w:rPr>
  </w:style>
  <w:style w:type="character" w:styleId="Style20">
    <w:name w:val="Пункт Знак"/>
    <w:qFormat/>
    <w:rPr>
      <w:rFonts w:cs="Times New Roman"/>
      <w:sz w:val="28"/>
      <w:lang w:val="ru-RU" w:bidi="ar-SA"/>
    </w:rPr>
  </w:style>
  <w:style w:type="character" w:styleId="Style21">
    <w:name w:val="Подподпункт Знак"/>
    <w:qFormat/>
    <w:rPr>
      <w:rFonts w:eastAsia="Calibri"/>
      <w:sz w:val="28"/>
      <w:lang w:val="ru-RU" w:bidi="ar-SA"/>
    </w:rPr>
  </w:style>
  <w:style w:type="character" w:styleId="12">
    <w:name w:val="Подпункт Знак1"/>
    <w:basedOn w:val="11"/>
    <w:qFormat/>
    <w:rPr/>
  </w:style>
  <w:style w:type="character" w:styleId="21">
    <w:name w:val="Пункт2 Знак"/>
    <w:qFormat/>
    <w:rPr>
      <w:rFonts w:eastAsia="Calibri"/>
      <w:b/>
      <w:sz w:val="28"/>
      <w:lang w:val="ru-RU" w:bidi="ar-SA"/>
    </w:rPr>
  </w:style>
  <w:style w:type="character" w:styleId="Style22">
    <w:name w:val="Текст сноски Знак"/>
    <w:qFormat/>
    <w:rPr>
      <w:rFonts w:ascii="Calibri" w:hAnsi="Calibri" w:cs="Calibri"/>
      <w:lang w:val="ru-RU" w:bidi="ar-SA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Style24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Название Знак"/>
    <w:qFormat/>
    <w:rPr>
      <w:rFonts w:eastAsia="Calibri"/>
      <w:sz w:val="28"/>
      <w:lang w:val="ru-RU" w:bidi="ar-SA"/>
    </w:rPr>
  </w:style>
  <w:style w:type="character" w:styleId="Consplusnormal">
    <w:name w:val="consplusnormal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Акроним HTM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Hh">
    <w:name w:val="h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lineRule="auto" w:line="240" w:before="280" w:after="280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putsearch">
    <w:name w:val="inputsearch"/>
    <w:basedOn w:val="Normal"/>
    <w:qFormat/>
    <w:pPr>
      <w:shd w:fill="C8EAC8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uttonsearch">
    <w:name w:val="button-search"/>
    <w:basedOn w:val="Normal"/>
    <w:qFormat/>
    <w:pPr>
      <w:shd w:fill="C8EAC8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Buttonlogin">
    <w:name w:val="button_login"/>
    <w:basedOn w:val="Normal"/>
    <w:qFormat/>
    <w:pPr>
      <w:shd w:fill="C8EAC8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earchmodule">
    <w:name w:val="searchmodu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textAlignment w:val="center"/>
    </w:pPr>
    <w:rPr>
      <w:rFonts w:ascii="Times New Roman" w:hAnsi="Times New Roman" w:eastAsia="Calibri" w:cs="Times New Roman"/>
      <w:b/>
      <w:bCs/>
      <w:color w:val="FFFFFF"/>
      <w:sz w:val="24"/>
      <w:szCs w:val="24"/>
    </w:rPr>
  </w:style>
  <w:style w:type="paragraph" w:styleId="Contentheading">
    <w:name w:val="contentheadin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4B7A52"/>
      <w:sz w:val="24"/>
      <w:szCs w:val="24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oduletable">
    <w:name w:val="moduletab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oduletableleft">
    <w:name w:val="moduletable-lef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bg">
    <w:name w:val="header_b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ghead">
    <w:name w:val="bg_head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oduletableleft1">
    <w:name w:val="moduletablelef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ectiontableheader">
    <w:name w:val="sectiontablehead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llhits">
    <w:name w:val="poll_hit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llpercent">
    <w:name w:val="poll_percen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llgraph">
    <w:name w:val="poll_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Дата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8">
    <w:name w:val="Прощание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har">
    <w:name w:val="cha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2034" w:leader="none"/>
      </w:tabs>
      <w:spacing w:lineRule="auto" w:line="360" w:before="0" w:after="0"/>
      <w:ind w:left="2034" w:hanging="113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30">
    <w:name w:val="Подподпункт"/>
    <w:basedOn w:val="Normal"/>
    <w:qFormat/>
    <w:pPr>
      <w:tabs>
        <w:tab w:val="clear" w:pos="708"/>
        <w:tab w:val="left" w:pos="1647" w:leader="none"/>
      </w:tabs>
      <w:spacing w:lineRule="auto" w:line="360" w:before="0" w:after="0"/>
      <w:ind w:left="1647" w:hanging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31">
    <w:name w:val="МОЙ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Calibri" w:cs="Verdana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60" w:after="0"/>
      <w:ind w:left="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33">
    <w:name w:val="Подпункт"/>
    <w:basedOn w:val="Style29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Cs w:val="20"/>
    </w:rPr>
  </w:style>
  <w:style w:type="paragraph" w:styleId="Style3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0"/>
    </w:rPr>
  </w:style>
  <w:style w:type="paragraph" w:styleId="23">
    <w:name w:val="Пункт2"/>
    <w:basedOn w:val="Style29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6">
    <w:name w:val="Обычный с отступо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Calibri" w:cs="Times New Roman"/>
      <w:b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4"/>
      <w:szCs w:val="24"/>
    </w:rPr>
  </w:style>
  <w:style w:type="paragraph" w:styleId="Consplusnonformat1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8:19:00Z</dcterms:created>
  <dc:creator>9608</dc:creator>
  <dc:description/>
  <cp:keywords/>
  <dc:language>en-US</dc:language>
  <cp:lastModifiedBy>Shilling Ekaterina Sergeevna</cp:lastModifiedBy>
  <cp:lastPrinted>2017-02-28T13:00:00Z</cp:lastPrinted>
  <dcterms:modified xsi:type="dcterms:W3CDTF">2017-03-20T11:34:00Z</dcterms:modified>
  <cp:revision>103</cp:revision>
  <dc:subject/>
  <dc:title>«УТВЕРЖДАЮ»</dc:title>
</cp:coreProperties>
</file>